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к проекту решения  Совета Андрюковского сельского поселения                    Мостовского района</w:t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                                                       </w:t>
      </w:r>
      <w:r>
        <w:rPr>
          <w:bCs/>
          <w:spacing w:val="-3"/>
          <w:sz w:val="28"/>
          <w:szCs w:val="28"/>
        </w:rPr>
        <w:t>25.12.2018г.</w:t>
      </w:r>
      <w:r>
        <w:rPr>
          <w:sz w:val="28"/>
          <w:szCs w:val="28"/>
        </w:rPr>
        <w:t xml:space="preserve"> № 220</w:t>
      </w:r>
    </w:p>
    <w:p>
      <w:pPr>
        <w:pStyle w:val="Heading3"/>
        <w:ind w:left="0" w:hanging="0"/>
        <w:rPr>
          <w:szCs w:val="28"/>
        </w:rPr>
      </w:pPr>
      <w:r>
        <w:rPr>
          <w:szCs w:val="28"/>
        </w:rPr>
        <w:t>«</w:t>
      </w:r>
      <w:r>
        <w:rPr/>
        <w:t>О бюджете Андрюковского сельского поселения Мостовского района на 20</w:t>
      </w:r>
      <w:r>
        <w:rPr>
          <w:lang w:val="ru-RU"/>
        </w:rPr>
        <w:t>19</w:t>
      </w:r>
      <w:r>
        <w:rPr/>
        <w:t xml:space="preserve"> год</w:t>
      </w:r>
      <w:r>
        <w:rPr>
          <w:rFonts w:eastAsia="Times New Roman"/>
          <w:szCs w:val="28"/>
        </w:rPr>
        <w:t>»</w:t>
      </w:r>
    </w:p>
    <w:p>
      <w:pPr>
        <w:pStyle w:val="Style17"/>
        <w:jc w:val="both"/>
        <w:rPr/>
      </w:pPr>
      <w:r>
        <w:rPr/>
        <w:tab/>
      </w:r>
      <w:r>
        <w:rPr>
          <w:sz w:val="28"/>
          <w:szCs w:val="28"/>
        </w:rPr>
        <w:t>Утверждены основные характеристики бюджета Андрюковского сельского поселения Мостовского района на 2019 год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1)общий объем доходов составит 14085,4 тыс. рублей, в том числе;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собственные доходы – 6122,0 тыс.рублей;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 на выравнивание бюджетной обеспеченности из краевого  бюджета  7 103,7 тыс.рублей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дотации на выравнивание бюджетной обеспеченности  районного бюджета 615,2тыс.рублей               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ВУС-221,7 тыс. руб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убвенции по административным комиссиям- 3,8 тыс.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9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зрезе собственных доходных источников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 налог на доходы физических лиц – </w:t>
      </w:r>
      <w:r>
        <w:rPr>
          <w:sz w:val="28"/>
          <w:szCs w:val="28"/>
        </w:rPr>
        <w:t>плановое назначение составляет 1165,0 тыс. рублей или 116,5% от планового назначения 2018 г. Удельный вес платежей НДФЛ в сумме собственных доходов составляет 19,0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плановое назначение составляет 2370,8тыс. рублей или 101,0% от планового назначения 2018 г. Удельный вес платежей акцизов на нефтепродукты в сумме собственных доходов составляет 38,7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 xml:space="preserve">единый сельскохозяйственный налог – </w:t>
      </w:r>
      <w:r>
        <w:rPr>
          <w:sz w:val="28"/>
          <w:szCs w:val="28"/>
        </w:rPr>
        <w:t>в бюджет поселения планируется поступление в сумме 1,9 тыс. рублей  или 100,0 % от планового назначения 2018 г. Удельный вес платежей ЕСХН в сумме собственных доходов составит 0,0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алог на имущество физических лиц – </w:t>
      </w:r>
      <w:r>
        <w:rPr>
          <w:sz w:val="28"/>
          <w:szCs w:val="28"/>
        </w:rPr>
        <w:t>в бюджет поселения планируется получить поступлений 230,0тыс. рублей или 102,2,0% от планового назначения 2018 года. Удельный вес платежей налога на имущество физ. лиц в сумме собственных доходов составит 3,8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земельный налог – </w:t>
      </w:r>
      <w:r>
        <w:rPr>
          <w:sz w:val="28"/>
          <w:szCs w:val="28"/>
        </w:rPr>
        <w:t>в бюджет поселения планируется получить 1904,3 тыс. рублей или 137,5% от планового назначения на 2018 г. Удельный вес платежей по земельному налогу в сумме собственных доходов составит 31,1% в 2019 го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арендная плата за землю – </w:t>
      </w:r>
      <w:r>
        <w:rPr>
          <w:sz w:val="28"/>
          <w:szCs w:val="28"/>
        </w:rPr>
        <w:t>сумма планируемых платежей в бюджет поселения составит по 450,0тыс. рублей или 152,02% от планового назначения на 2018 г. удельный вес платежей арендной платы за землю в сумме собственных доходов составит 7,35%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общий объем расходов в сумме  </w:t>
      </w:r>
      <w:r>
        <w:rPr>
          <w:b/>
          <w:sz w:val="28"/>
          <w:szCs w:val="28"/>
        </w:rPr>
        <w:t>14 085,4 тыс</w:t>
      </w:r>
      <w:r>
        <w:rPr>
          <w:sz w:val="28"/>
          <w:szCs w:val="28"/>
        </w:rPr>
        <w:t>. рублей, в том числе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1) на не программные направления расходов в сумме 4 073,6 тыс. рублей</w:t>
      </w:r>
      <w:r>
        <w:rPr>
          <w:sz w:val="28"/>
          <w:szCs w:val="28"/>
        </w:rPr>
        <w:t xml:space="preserve"> или 28,9 % от общих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 выплату заработной платы</w:t>
      </w:r>
      <w:r>
        <w:rPr>
          <w:sz w:val="28"/>
          <w:szCs w:val="28"/>
        </w:rPr>
        <w:t xml:space="preserve"> главе поселения и аппарату управления на 2019 год планируется направить 3568,3 рублей или 25,3% от общих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оведение выборов и референдумов</w:t>
      </w:r>
      <w:r>
        <w:rPr>
          <w:sz w:val="28"/>
          <w:szCs w:val="28"/>
        </w:rPr>
        <w:t xml:space="preserve"> в размере 196,8 тыс. рублей, или 1,4% от общих расходов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зервный фонд</w:t>
      </w:r>
      <w:r>
        <w:rPr>
          <w:sz w:val="28"/>
          <w:szCs w:val="28"/>
        </w:rPr>
        <w:t xml:space="preserve"> в размере 50,0 тыс. рублей, или 0,4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 деятельность административных комиссий</w:t>
      </w:r>
      <w:r>
        <w:rPr>
          <w:sz w:val="28"/>
          <w:szCs w:val="28"/>
        </w:rPr>
        <w:t xml:space="preserve"> направляется 3,8 тыс. рублей или 0,03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 мобилизационную и воинскую подготовку</w:t>
      </w:r>
      <w:r>
        <w:rPr>
          <w:sz w:val="28"/>
          <w:szCs w:val="28"/>
        </w:rPr>
        <w:t xml:space="preserve">  расходы составят в сумме 221,7тыс. рублей, или 1,6 % от общих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ередачу Контрольно-счетной палате муниципального образования Мостовский район полномочий по муниципальному финансовому контролю и контроля за соблюдением установленного порядка управления и распоряжения имуществом </w:t>
      </w:r>
      <w:r>
        <w:rPr>
          <w:sz w:val="28"/>
          <w:szCs w:val="28"/>
        </w:rPr>
        <w:t>расходы составят в сумме 28,0 тыс. рублей, или 0,2 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на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 </w:t>
      </w:r>
      <w:r>
        <w:rPr>
          <w:sz w:val="28"/>
          <w:szCs w:val="28"/>
        </w:rPr>
        <w:t>расходы составят в сумме 1,0тыс. рублей, или 0,01 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на реализацию мероприятий по муниципальному лесному контролю </w:t>
      </w:r>
      <w:r>
        <w:rPr>
          <w:sz w:val="28"/>
          <w:szCs w:val="28"/>
        </w:rPr>
        <w:t>расходы составят в сумме 1,0тыс. рублей, или 0,01 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на создание условий для предоставления транспортных услуг населению и организация транспортного обслуживания населения в границах поселения</w:t>
      </w:r>
      <w:r>
        <w:rPr>
          <w:sz w:val="28"/>
          <w:szCs w:val="28"/>
        </w:rPr>
        <w:t xml:space="preserve"> расходы составят в сумме 1,0тыс. рублей, или 0,01 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 жилищно-коммунальное хозяйство</w:t>
      </w:r>
      <w:r>
        <w:rPr>
          <w:sz w:val="28"/>
          <w:szCs w:val="28"/>
        </w:rPr>
        <w:t xml:space="preserve"> расходы составят в сумме 2,0тыс. рублей, или 0,01 % от общих расходов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) на выполнение муниципальных программ предусмотрено в бюджете поселения 10011,8,тыс. рублей</w:t>
      </w:r>
      <w:r>
        <w:rPr>
          <w:sz w:val="28"/>
          <w:szCs w:val="28"/>
        </w:rPr>
        <w:t xml:space="preserve"> или 71,1 % от общих расходов бюджета поселени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Муниципальная программа «Обеспечение Региональная политика и развитие гражданского общества» Андрюковского сельского поселения Мостовского района </w:t>
      </w:r>
      <w:r>
        <w:rPr>
          <w:sz w:val="28"/>
          <w:szCs w:val="28"/>
        </w:rPr>
        <w:t>планируется направить 36,0 тыс. рублей, или 0,3% от общих расходов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работы ТО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ая программа «Обеспечение безопасности населения» Андрюковского сельского поселения Мостовского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расходы в сумме 214,0 тыс. рублей или 1,52% от общих расходов, в том числе подпрограмма «Мероприятия, предупреждению и ликвидации чрезвычайных ситуаций, стихийных бедствий и их последствий» (50,0 тыс. рублей), подпрограмма «Пожарная безопасность» (50,0 тыс. рублей), подпрограмма, «Повышение безопасности дорожного движения» (100,0 тыс. рублей), подпрограмма «Участие в профилактика терроризма и экстремизма, а также  в минимизации и или ликвидации последствий проявлений терроризма и экстремизма  в  границах сельских поселений» (50,0 тыс. рублей).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униципальная программа «Развитие сети автомобильных дорог» Андрюковского сельского поселения Мост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направить 2 270,8 тыс. рублей, или 16,12% от общих расходов; - на дорожную деятельность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униципальная программа «Экономическое развитие и инновационная экономика» Андрюковского сельского поселения Мостовского района</w:t>
      </w:r>
      <w:r>
        <w:rPr>
          <w:sz w:val="28"/>
          <w:szCs w:val="28"/>
        </w:rPr>
        <w:t xml:space="preserve"> предусматривает расходы в сумме 5,0 тыс. рублей или 0,4 % от общих расходов,  расходы направлены на поддержку малого и среднего предпринимательства» (5,0 тыс. рублей);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ая программа «Развитие топливно-энергетического комплекса Андрюковского сельского поселения Мостовского района на 2018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уется направить 266,0 тыс. рублей, или 1,9% от общих рас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 развитие коммунального 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ая программа «Развитие жилищно- коммунального хозяйства» Андрюковского сельского поселения Мост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благоустройство</w:t>
      </w:r>
      <w:r>
        <w:rPr>
          <w:sz w:val="28"/>
          <w:szCs w:val="28"/>
        </w:rPr>
        <w:t xml:space="preserve"> планируется израсходовать 505,4тыс. рублей, или       3,6% от общих расходов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200,0 тыс. рублей – на уличное освещение;</w:t>
      </w:r>
    </w:p>
    <w:p>
      <w:pPr>
        <w:pStyle w:val="Normal"/>
        <w:jc w:val="both"/>
        <w:rPr/>
      </w:pPr>
      <w:r>
        <w:rPr>
          <w:sz w:val="28"/>
          <w:szCs w:val="28"/>
        </w:rPr>
        <w:t>52,0 тыс. рублей – на организацию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253,4 тыс. рублей  на прочие расх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   Муниципальная программа «Молодёжь Кубани» Андрюковского сельского поселения Мостовского района</w:t>
      </w:r>
      <w:r>
        <w:rPr>
          <w:sz w:val="28"/>
          <w:szCs w:val="28"/>
        </w:rPr>
        <w:t xml:space="preserve"> расходы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лодежную политику составят 30,0 тыс. рублей или 0,2% от общих расходов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   Муниципальная программа «Развитие культуры» Андрюковского сельского поселения Мостовского района</w:t>
      </w:r>
      <w:r>
        <w:rPr>
          <w:sz w:val="28"/>
          <w:szCs w:val="28"/>
        </w:rPr>
        <w:t xml:space="preserve"> - расходы планируются в сумме 6654,6 тыс. рублей или 47,2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   Муниципальная программа «Развитие физической культуры и спорта»» Андрюковского сельского поселения Мостовского района</w:t>
      </w:r>
      <w:r>
        <w:rPr>
          <w:sz w:val="28"/>
          <w:szCs w:val="28"/>
        </w:rPr>
        <w:t xml:space="preserve"> - расходы </w:t>
      </w:r>
      <w:r>
        <w:rPr>
          <w:b/>
          <w:sz w:val="28"/>
          <w:szCs w:val="28"/>
        </w:rPr>
        <w:t>на спорт и физическую культуру</w:t>
      </w:r>
      <w:r>
        <w:rPr>
          <w:sz w:val="28"/>
          <w:szCs w:val="28"/>
        </w:rPr>
        <w:t xml:space="preserve"> составят 30,0 тыс. рублей или 0,2% от общи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9 году утверждены субвенции, выделяемые из бюджета Андрюковского сельского поселения бюджету муниципального образования Мостовский район, направляемые на финансирование программных и не программных мероприятий, связанных с передачей осуществления части полномочий органов местного самоуправления сельского поселения на районный уро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ъеме 6682,6 тыс. рублей, или 47,44 % от об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ю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Е.В.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Arial Unicode MS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b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4:01:00Z</dcterms:created>
  <dc:creator>Совет</dc:creator>
  <dc:description/>
  <cp:keywords/>
  <dc:language>en-US</dc:language>
  <cp:lastModifiedBy>DNA7 X86</cp:lastModifiedBy>
  <cp:lastPrinted>2018-12-25T16:24:00Z</cp:lastPrinted>
  <dcterms:modified xsi:type="dcterms:W3CDTF">2018-12-25T12:28:00Z</dcterms:modified>
  <cp:revision>20</cp:revision>
  <dc:subject/>
  <dc:title>Пояснительная записка</dc:title>
</cp:coreProperties>
</file>